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b/>
          <w:b/>
          <w:color w:val="00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eastAsia="zh-CN"/>
        </w:rPr>
      </w:pPr>
      <w:bookmarkStart w:id="1" w:name="_Hlk178674075"/>
      <w:bookmarkEnd w:id="1"/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Zapytanie ofertowe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color w:val="000000"/>
          <w:sz w:val="20"/>
          <w:szCs w:val="20"/>
          <w:lang w:eastAsia="zh-CN"/>
        </w:rPr>
        <w:t xml:space="preserve">o wartości </w:t>
      </w: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poniżej 130 000 zł</w:t>
      </w:r>
    </w:p>
    <w:p>
      <w:pPr>
        <w:pStyle w:val="Normal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  <w:t xml:space="preserve">SPRAWA NZP/53/2025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eastAsia="zh-CN"/>
        </w:rPr>
      </w:pPr>
      <w:r>
        <w:rPr>
          <w:rFonts w:cs="Garamond" w:ascii="Garamond" w:hAnsi="Garamond"/>
          <w:b/>
          <w:bCs/>
          <w:sz w:val="20"/>
          <w:szCs w:val="20"/>
          <w:lang w:eastAsia="zh-CN"/>
        </w:rPr>
        <w:t>ZAPRASZAMY DO ZŁOŻENIA OFERTY W ZAPYTANIU OFERTOWYM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</w:r>
      <w:bookmarkStart w:id="2" w:name="_Hlk178674075"/>
      <w:bookmarkStart w:id="3" w:name="_Hlk178674075"/>
      <w:bookmarkEnd w:id="3"/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i/>
          <w:sz w:val="20"/>
          <w:szCs w:val="20"/>
        </w:rPr>
        <w:t xml:space="preserve">  Zapytanie ofertowe </w:t>
      </w:r>
      <w:r>
        <w:rPr>
          <w:rFonts w:cs="Garamond" w:ascii="Garamond" w:hAnsi="Garamond"/>
          <w:sz w:val="20"/>
          <w:szCs w:val="20"/>
        </w:rPr>
        <w:t xml:space="preserve"> dotyczy: </w:t>
      </w:r>
    </w:p>
    <w:p>
      <w:pPr>
        <w:pStyle w:val="Normal"/>
        <w:suppressAutoHyphens w:val="false"/>
        <w:spacing w:lineRule="auto" w:line="247" w:before="0" w:after="223"/>
        <w:ind w:left="461" w:hanging="0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kompleksowej obsługi technicznej i serwisowej wszystkich kotłowni wraz z urządzeniami rozdzielającymi zainstalowanymi w ogrzewanych budynkach, należących do Zamawiającego zlokalizowanych w obiektach Uzdrowiskowych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142" w:hanging="0"/>
        <w:outlineLvl w:val="0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w Szczawnie-Zdroju:</w:t>
      </w:r>
    </w:p>
    <w:p>
      <w:pPr>
        <w:pStyle w:val="Normal"/>
        <w:numPr>
          <w:ilvl w:val="0"/>
          <w:numId w:val="3"/>
        </w:numPr>
        <w:suppressAutoHyphens w:val="false"/>
        <w:ind w:left="720" w:right="4512" w:hanging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Dom Zdrojowy” przy ul. Kolejowej 14</w:t>
      </w:r>
    </w:p>
    <w:p>
      <w:pPr>
        <w:pStyle w:val="Normal"/>
        <w:numPr>
          <w:ilvl w:val="0"/>
          <w:numId w:val="3"/>
        </w:numPr>
        <w:suppressAutoHyphens w:val="false"/>
        <w:ind w:left="720" w:right="4512" w:hanging="360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Mieszko" przy ul. Wojska Polskiego 4, </w:t>
      </w:r>
    </w:p>
    <w:p>
      <w:pPr>
        <w:pStyle w:val="Normal"/>
        <w:numPr>
          <w:ilvl w:val="0"/>
          <w:numId w:val="3"/>
        </w:numPr>
        <w:suppressAutoHyphens w:val="false"/>
        <w:ind w:left="720" w:right="4512" w:hanging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Dąbrówka” przy ul, Wojska Polskiego 5,</w:t>
      </w:r>
    </w:p>
    <w:p>
      <w:pPr>
        <w:pStyle w:val="Normal"/>
        <w:numPr>
          <w:ilvl w:val="0"/>
          <w:numId w:val="3"/>
        </w:numPr>
        <w:suppressAutoHyphens w:val="false"/>
        <w:ind w:left="720" w:right="4512" w:hanging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eastAsia="Garamond" w:cs="Garamond" w:ascii="Garamond" w:hAnsi="Garamond"/>
          <w:color w:val="000000"/>
          <w:sz w:val="20"/>
          <w:szCs w:val="20"/>
          <w:lang w:eastAsia="pl-PL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Anka” przy ulicy Wojska Polskiego 6.</w:t>
      </w:r>
    </w:p>
    <w:p>
      <w:pPr>
        <w:pStyle w:val="Normal"/>
        <w:numPr>
          <w:ilvl w:val="0"/>
          <w:numId w:val="3"/>
        </w:numPr>
        <w:suppressAutoHyphens w:val="false"/>
        <w:ind w:left="720" w:right="4512" w:hanging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Młynarz” przy ulicy Wojska Polskiego 3,</w:t>
      </w:r>
    </w:p>
    <w:p>
      <w:pPr>
        <w:pStyle w:val="Normal"/>
        <w:numPr>
          <w:ilvl w:val="0"/>
          <w:numId w:val="3"/>
        </w:numPr>
        <w:suppressAutoHyphens w:val="false"/>
        <w:ind w:left="720" w:right="3402" w:hanging="360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Korona Piastowska” przy ulicy Wojska Polskiego l,</w:t>
      </w:r>
    </w:p>
    <w:p>
      <w:pPr>
        <w:pStyle w:val="Normal"/>
        <w:numPr>
          <w:ilvl w:val="0"/>
          <w:numId w:val="3"/>
        </w:numPr>
        <w:suppressAutoHyphens w:val="false"/>
        <w:ind w:left="720" w:right="3402" w:hanging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Cis” Przy ulicy Sienkiewicza 5,</w:t>
      </w:r>
    </w:p>
    <w:p>
      <w:pPr>
        <w:pStyle w:val="Normal"/>
        <w:numPr>
          <w:ilvl w:val="0"/>
          <w:numId w:val="3"/>
        </w:numPr>
        <w:suppressAutoHyphens w:val="false"/>
        <w:ind w:left="720" w:right="3402" w:hanging="36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Pionier” przy ulicy Potockiego 4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Zakład Przyrodoleczniczy oraz Rozlewnia Wód Mineralnych i Leczniczych przy ulicy Sienkiewicza,</w:t>
      </w:r>
    </w:p>
    <w:p>
      <w:pPr>
        <w:pStyle w:val="Normal"/>
        <w:suppressAutoHyphens w:val="false"/>
        <w:ind w:left="360" w:hanging="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left="142" w:hanging="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W Jedlinie-Zdroju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Pijalnia Wód Mineralnych przy ulicy Kościuszki 23 w Jedlinie-Zdroju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„</w:t>
      </w:r>
      <w:r>
        <w:rPr>
          <w:rFonts w:cs="Garamond" w:ascii="Garamond" w:hAnsi="Garamond"/>
          <w:color w:val="000000"/>
          <w:sz w:val="20"/>
          <w:szCs w:val="20"/>
          <w:lang w:eastAsia="pl-PL"/>
        </w:rPr>
        <w:t>Dom Zdrojowy" przy Placu Zdrojowym I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2. Zamawiający nie dopuszcza składania ofert częściowych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u w:val="single"/>
        </w:rPr>
        <w:t>3. Wykaz kotłów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zczawno-Zdrój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Sanatorium „Dom Zdrojowy” ul. Kolejowa 14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Vitoplex 300 - 2005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Vitocrossal 300 - 2005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Sanatorium „Mieszko” ul. Wojska Polskiego 4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  <w:t>Kocioł wodno-gazowy Viessmann 2000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Budynek „Dąbrówka” ul.Wojska Polskiego 5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  <w:t>Kocioł wodno-gazowy Viessmann 2000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Budynek Dyrekcji ul.Wojska Polskiego 6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  <w:t>Kocioł wodno-gazowy Viessmann Paromal Simplex 1988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Sanatorium „Młynarz” ul.Wojska Polskiego 3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  <w:t>Kocioł wodno-gazowy Viessmann Faromat Simplex PS028- 2000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Budynek ”Korona Piastowska”  ul.Wojska Polskiego 1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  <w:t>Kocioł wodno-gazowy Viessmann 2000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Budynek „Cis” ul.Sienkiewicza 5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1996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Sanatorium “Pionier” ul. Potockiego 5, Szczawno-Zdrój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typ B11 -1988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Budynek Zakładu Przyrodoleczniczego ul. Sienkiewicza 1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2009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Vitoplex 300- 2009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Budynek Pijalni Wód Mineralnych ul. Kościuszki 23, Szczawno-Zdrój 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  <w:t xml:space="preserve">Kocioł wodno-gazowy Viessmann </w:t>
      </w:r>
      <w:r>
        <w:rPr>
          <w:rFonts w:eastAsia="Calibri" w:cs="Garamond" w:ascii="Garamond" w:hAnsi="Garamond"/>
          <w:sz w:val="20"/>
          <w:szCs w:val="20"/>
          <w:lang w:eastAsia="en-US"/>
        </w:rPr>
        <w:t>Vitoplex 200 - 2013</w:t>
      </w:r>
    </w:p>
    <w:p>
      <w:pPr>
        <w:pStyle w:val="Normal"/>
        <w:suppressAutoHyphens w:val="false"/>
        <w:spacing w:lineRule="auto" w:line="36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360"/>
        <w:rPr>
          <w:rFonts w:ascii="Garamond" w:hAnsi="Garamond" w:eastAsia="Calibri" w:cs="Garamond"/>
          <w:sz w:val="20"/>
          <w:szCs w:val="20"/>
          <w:lang w:val="en-US" w:eastAsia="en-US"/>
        </w:rPr>
      </w:pPr>
      <w:r>
        <w:rPr>
          <w:rFonts w:eastAsia="Calibri" w:cs="Garamond" w:ascii="Garamond" w:hAnsi="Garamond"/>
          <w:sz w:val="20"/>
          <w:szCs w:val="20"/>
          <w:lang w:val="en-US" w:eastAsia="en-US"/>
        </w:rPr>
        <w:t>Jedlina-Zdrój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 xml:space="preserve">Sanatorium „Dom Zdrojowy” Plac Zdrojowy 1, Jedlina-Zdrój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Vitoplex 200 SX2A- 2013</w:t>
      </w:r>
    </w:p>
    <w:p>
      <w:pPr>
        <w:pStyle w:val="Normal"/>
        <w:suppressAutoHyphens w:val="false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  <w:t>Kocioł wodno-gazowy Viessmann Vitoplex 200 SX2A- 2013</w:t>
      </w:r>
    </w:p>
    <w:p>
      <w:pPr>
        <w:pStyle w:val="Normal"/>
        <w:spacing w:lineRule="auto" w:line="360"/>
        <w:ind w:left="360" w:hanging="0"/>
        <w:rPr>
          <w:rFonts w:ascii="Garamond" w:hAnsi="Garamond" w:eastAsia="Calibri" w:cs="Garamond"/>
          <w:sz w:val="20"/>
          <w:szCs w:val="20"/>
          <w:lang w:eastAsia="en-US"/>
        </w:rPr>
      </w:pPr>
      <w:r>
        <w:rPr>
          <w:rFonts w:eastAsia="Calibri" w:cs="Garamond" w:ascii="Garamond" w:hAnsi="Garamond"/>
          <w:sz w:val="20"/>
          <w:szCs w:val="20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WYMAGANIA SZCZEGÓŁOWE DOTYCZĄCE PRZEDMIOTU ZAMÓWIENIA:</w:t>
      </w:r>
    </w:p>
    <w:p>
      <w:pPr>
        <w:pStyle w:val="Normal"/>
        <w:suppressAutoHyphens w:val="false"/>
        <w:spacing w:lineRule="auto" w:line="247" w:before="0" w:after="13"/>
        <w:ind w:right="432" w:hanging="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l. Do zadań Wykonawcy z zakresu obsługi wszystkich kotłowni należy w szczególności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48"/>
        <w:ind w:left="710" w:right="187" w:hanging="35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Zapewnienie gotowości wykonania prac serwisowych, w tym pełnienie całodobowego dyżuru przez cały okres obowiązywania umow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13"/>
        <w:ind w:left="710" w:right="187" w:hanging="35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Przyjazd na wezwanie w razie awarii do 2h od wezwania przez Zamawiającego, poprzez zgłoszenie </w:t>
        <w:br/>
        <w:t>do osoby pełniącej dyżur pod całodobowym numerem telefonu, o którym mowa w 53 ust. l . Czas reakcji na usunięcie awarii liczony jest od momentu jej zgłoszenia. Zgłoszenie uznaje się za skuteczne, również poprzez pozostawienie wiadomości głosowej, w sytuacji gdy osoba pełniąca dyżur nie odbiera telefon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13"/>
        <w:ind w:left="710" w:right="187" w:hanging="35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Wykonawca jest zobowiązany do dołożenia należytej staranności i maksymalnej mobilizacji celem skrócenia czasu usunięcia awari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13"/>
        <w:ind w:left="710" w:right="187" w:hanging="35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Wykonawca ma obowiązek doprowadzenia do usunięcia awarii w każdym przypadku, wszystkie decyzje co do trybu postępowania w toku usuwania awarii mające wpływ na dalsze funkcjonowanie obiektu sanatoryjnego muszą być podejmowane w porozumieniu z Zamawiający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13"/>
        <w:ind w:left="710" w:right="187" w:hanging="35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Programowanie parametrów kotłowni (kotłów grzewczych wraz z urządzeniami) według uzgodnień </w:t>
        <w:br/>
        <w:t>z Zamawiający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13"/>
        <w:ind w:left="710" w:right="187" w:hanging="35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Kontrola parametrów pracy kotłowni — nie rzadziej niż raz w miesiąc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13"/>
        <w:ind w:left="710" w:right="187" w:hanging="35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Kontrola procesu spalania przez pomiar spalin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25" w:before="0" w:after="26"/>
        <w:ind w:left="710" w:right="187" w:hanging="35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Posezonowe czyszczenie oraz przegląd kotłów grzewczych wraz z urządzeniami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13"/>
        <w:ind w:left="710" w:right="187" w:hanging="35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Regulacja palników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25" w:before="0" w:after="84"/>
        <w:ind w:left="710" w:right="187" w:hanging="35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Utrzymanie wszystkich urządzeń kotłowni wraz z węzłami rozdzielczymi w należytym stanie techniczny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79"/>
        <w:ind w:left="710" w:right="187" w:hanging="35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Okresowa kontrola( półroczna i roczna) szczelności instalacji i ścieżki gazowej wraz ze sporządzeniem protokołów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28" w:before="0" w:after="20"/>
        <w:ind w:left="710" w:right="187" w:hanging="35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Uczestnictwo w kontrolach przeprowadzanych przez Urząd Dozoru Technicznego. </w:t>
      </w:r>
    </w:p>
    <w:p>
      <w:pPr>
        <w:pStyle w:val="Normal"/>
        <w:suppressAutoHyphens w:val="false"/>
        <w:spacing w:lineRule="auto" w:line="228" w:before="0" w:after="20"/>
        <w:ind w:right="187" w:hanging="0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28" w:before="0" w:after="20"/>
        <w:ind w:right="187" w:hanging="0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2. Do zadań Wykonawcy z zakresu konserwacji wszystkich kotłowni należy konserwacja wszystkich urządzeń </w:t>
        <w:br/>
        <w:t>i instalacji wchodzących w skład kotłowni, w zakresie poszczególnych branż: hydraulicznej, elektrycznej oraz automatyki, w tym w szczególności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13"/>
        <w:ind w:left="701" w:right="408" w:hanging="346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Uruchamianie i wyłączanie kotłowni związane z robotami konserwacyjnymi prowadzonymi </w:t>
        <w:br/>
        <w:t>w obiekcie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25" w:before="0" w:after="26"/>
        <w:ind w:left="701" w:right="408" w:hanging="346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Opróżnianie, napełnianie i odpowietrzanie urządzeń i instalacji kotłowni w związku z prowadzonymi robotami konserwacyjnymi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13"/>
        <w:ind w:left="701" w:right="408" w:hanging="346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Stałe i okresowe kontrole parametrów pracy urządzeń węzłów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13"/>
        <w:ind w:left="701" w:right="408" w:hanging="346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Zmianę nastaw automatyki — zgodnie z zaleceniami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13"/>
        <w:ind w:left="701" w:right="408" w:hanging="346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Czyszczenie filtrów i filtroodmulaczy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13"/>
        <w:ind w:left="701" w:right="408" w:hanging="346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Sprawdzanie szczelności rurociągów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5" w:before="0" w:after="26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Kontrola stanu i sprawdzanie szczelności wymienników ciepł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Sprawdzanie prawidłowości działania węzłów rozdzielczych pomp. urządzeń automatyki i innych urządzeń elektryczn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Kontrola działania przeponowych naczyń wzbiorczych, uzupełnianie ciśnienia w przestrzeni gazowej naczy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48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Sprawdzanie stanu izolacji termicznej rurociągów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5" w:before="0" w:after="102"/>
        <w:ind w:left="719" w:right="187" w:hanging="36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 xml:space="preserve">Sprawdzanie prawidłowości działania aparatury kontrolno-pomiarowej i sygnalizacyjnej, </w:t>
        <w:br/>
        <w:t>a w tym ciepłomierzy i wodomierz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Kontrola działania zasuw i zaworów, w tym uszczelnianie dławic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Sprawdzanie działania zaworów bezpieczeństw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Sprawdzanie działania urządzeń odpowietrzających i odwadniając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Czyszczenie studzienki schładzając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Kontrola, konserwacja połączeń instalacji elektrycznej, przewodów urządzeń ochrony przeciwpożarow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7" w:before="0" w:after="13"/>
        <w:ind w:left="719" w:right="187" w:hanging="365"/>
        <w:jc w:val="both"/>
        <w:rPr>
          <w:rFonts w:ascii="Garamond" w:hAnsi="Garamond" w:cs="Garamond"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Prowadzenie na bieżąco dziennika pracy i eksploatacji kotłowni gazow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5" w:before="0" w:after="703"/>
        <w:ind w:left="719" w:right="187" w:hanging="365"/>
        <w:jc w:val="both"/>
        <w:rPr/>
      </w:pPr>
      <w:r>
        <w:rPr>
          <w:rFonts w:cs="Garamond" w:ascii="Garamond" w:hAnsi="Garamond"/>
          <w:color w:val="000000"/>
          <w:sz w:val="20"/>
          <w:szCs w:val="20"/>
          <w:lang w:eastAsia="pl-PL"/>
        </w:rPr>
        <w:t>Utrzymywanie w należytym porządku pomieszczenia kotłowni bez prac remontowych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Umowa z Wykonawcą zostanie zawarta na </w:t>
      </w:r>
      <w:r>
        <w:rPr>
          <w:rFonts w:cs="Garamond" w:ascii="Garamond" w:hAnsi="Garamond"/>
          <w:bCs/>
          <w:sz w:val="20"/>
          <w:szCs w:val="20"/>
        </w:rPr>
        <w:t xml:space="preserve">12 miesięcy lub 24 miesiące (Zamawiający zastrzega sobie wybór opcji), 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0 dni od dnia otrzymania przez Zamawiającego prawidłowo wystawionych faktur VAT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Wskazanie przez Wykonawcę adresu e-mail, na który wysyłane będą zamówienia, numerów telefonów kontaktowych i numerów faksu oraz innych ustaleń niezbędnych dla sprawnego i terminowego wykonania zamówienia</w:t>
      </w:r>
      <w:r>
        <w:rPr>
          <w:rFonts w:cs="Garamond" w:ascii="Garamond" w:hAnsi="Garamond"/>
          <w:i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</w:t>
        <w:br/>
        <w:t xml:space="preserve">na komputerze należy dostarczyć do siedziby Spółki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Oferta musi być kompletna tj. musi zawierać wszystkie wymagane dokumenty i załączniki-pod rygorem odrzucenia oferty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29.10.2025r. do godz. 12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 (gdyby jakieś dokumenty budziły wątpliwości), chyba że podpisze ofertę elektronicznie. 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X. OSOBY DO KONTAKTU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X. ZAŁĄCZNIKI: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) Projekt umowy – załącznik nr 2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informacja RODO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Zamawiający zastrzega możliwość zakończenia postępowania w każdym czasie bez podawania przyczyn </w:t>
        <w:br/>
        <w:t>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709"/>
        </w:tabs>
        <w:ind w:left="7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Garamond" w:hAnsi="Garamond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Garamond" w:hAnsi="Garamond" w:eastAsia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Garamond" w:hAnsi="Garamond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42:00Z</dcterms:created>
  <dc:creator>ZAM-PUB</dc:creator>
  <dc:description/>
  <cp:keywords/>
  <dc:language>en-US</dc:language>
  <cp:lastModifiedBy>Marek Fajek</cp:lastModifiedBy>
  <cp:lastPrinted>2022-10-11T09:42:00Z</cp:lastPrinted>
  <dcterms:modified xsi:type="dcterms:W3CDTF">2025-10-24T12:00:00Z</dcterms:modified>
  <cp:revision>21</cp:revision>
  <dc:subject/>
  <dc:title>Szczawno Zdrój, dn</dc:title>
</cp:coreProperties>
</file>